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hanging="0"/>
        <w:jc w:val="center"/>
        <w:rPr/>
      </w:pPr>
      <w:r>
        <w:rPr>
          <w:i/>
        </w:rPr>
        <w:t>Оценка эффективности налоговых льгот, предоставленных по решению налоговых органов государственной власти субъекта за 2014 год</w:t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firstLine="993"/>
        <w:rPr/>
      </w:pPr>
      <w:r>
        <w:rPr>
          <w:color w:val="000000"/>
        </w:rPr>
        <w:t xml:space="preserve">В </w:t>
      </w:r>
      <w:r>
        <w:rPr/>
        <w:t>2014 году на региональном уровне льготы (пониженные налоговые ставки) по налогам предоставлены Законами Астраханской области от 26.11.2009 № 92/2009-ОЗ «О налоге на имущество организаций», от 16.11.2009 № 83/2009-ОЗ «Об установлении пониженной ставки налога на прибыль организаций для отдельных категорий налогоплательщиков», от 22.11.2002 № 49/2002-ОЗ «О транспортном налоге», от 10.11.2009 № 73/2009-ОЗ  «Об установлении ставки налога, уплачиваемого в связи с применением упрощенной системы налогообложения».</w:t>
      </w:r>
    </w:p>
    <w:p>
      <w:pPr>
        <w:pStyle w:val="TextBodyIndent"/>
        <w:ind w:firstLine="993"/>
        <w:rPr/>
      </w:pPr>
      <w:r>
        <w:rPr/>
        <w:t>Общие потери доходов бюджета Астраханской области от предоставления налоговых льгот (пониженных ставок) региональным законодательством составили 1 856 783 тыс. рублей, в том числе:</w:t>
      </w:r>
    </w:p>
    <w:p>
      <w:pPr>
        <w:pStyle w:val="TextBodyIndent"/>
        <w:ind w:firstLine="993"/>
        <w:rPr/>
      </w:pPr>
      <w:r>
        <w:rPr/>
        <w:t>по налогу на имущество организаций – 653 613  тыс. рублей;</w:t>
      </w:r>
    </w:p>
    <w:p>
      <w:pPr>
        <w:pStyle w:val="TextBodyIndent"/>
        <w:ind w:firstLine="993"/>
        <w:rPr/>
      </w:pPr>
      <w:r>
        <w:rPr/>
        <w:t>по налогу на прибыль – 1 145 609 тыс. рублей;</w:t>
      </w:r>
    </w:p>
    <w:p>
      <w:pPr>
        <w:pStyle w:val="TextBodyIndent"/>
        <w:ind w:firstLine="993"/>
        <w:rPr/>
      </w:pPr>
      <w:r>
        <w:rPr/>
        <w:t>по транспортному налогу – 22 241 тыс. рублей:</w:t>
      </w:r>
    </w:p>
    <w:p>
      <w:pPr>
        <w:pStyle w:val="TextBodyIndent"/>
        <w:ind w:firstLine="993"/>
        <w:rPr/>
      </w:pPr>
      <w:r>
        <w:rPr/>
        <w:t>по налогу, взимаемому в связи с применением упрощённой системы налогообложения – 35 320 тыс. руб.</w:t>
      </w:r>
    </w:p>
    <w:p>
      <w:pPr>
        <w:pStyle w:val="TextBodyIndent"/>
        <w:ind w:firstLine="993"/>
        <w:rPr/>
      </w:pPr>
      <w:r>
        <w:rPr/>
        <w:t>Выпадающие доходы бюджета Астраханской области в результате предоставления льгот по налогу на имущество организаций сложились:</w:t>
      </w:r>
    </w:p>
    <w:p>
      <w:pPr>
        <w:pStyle w:val="TextBodyIndent"/>
        <w:ind w:firstLine="993"/>
        <w:rPr/>
      </w:pPr>
      <w:r>
        <w:rPr>
          <w:szCs w:val="28"/>
        </w:rPr>
        <w:t>в результате освобождения от уплаты налога на имущество организаций, в отношении имущества относящихся к автомобильным дорогам общего пользования регионального, межмуниципального значения и автомобильным дорогам местного значения; имущества учреждений осуществляющих дошкольное, начальное общее, основное общее, среднее общее, начальное и среднее профессиональнее образование; имущества санаторно-курортных организаций, используемое ими для нужд здравоохранения и социального обеспечения; имущества организаций, участвующих в реализации программы государственных гарантий оказания гражданам Российской Федерации бесплатной медицинской помощи; имущества учреждений для детей сирот и детей, оставшихся без попечения родителей; имущества учреждений культуры; имущества организаций, оказывающих предоставление социальных услуг – 398 368 тыс. рублей;</w:t>
      </w:r>
    </w:p>
    <w:p>
      <w:pPr>
        <w:pStyle w:val="TextBodyIndent"/>
        <w:ind w:firstLine="993"/>
        <w:rPr/>
      </w:pPr>
      <w:r>
        <w:rPr/>
        <w:t>в результате предоставления льгот, направленных на стабилизацию и расширение налогооблагаемой базы, обеспечивающих прирост налоговых поступлений в бюджет Астраханской области (в том числе льгота в отношении имущества организаций, используемого для выращивания, производства и (или) переработки сельскохозяйственной продукции, воспроизводства, вылова, переработки рыбы, переработки морепродуктов) – 255 245 тыс. рублей.</w:t>
      </w:r>
    </w:p>
    <w:p>
      <w:pPr>
        <w:pStyle w:val="TextBodyIndent"/>
        <w:ind w:firstLine="993"/>
        <w:rPr/>
      </w:pPr>
      <w:r>
        <w:rPr/>
        <w:t>Выпадающие доходы по налогу на прибыль сложились в результате снижения ставки по налогу организациям, осуществляющим внедрение инвестиционных проектов – 1 145 609 тыс. рублей.</w:t>
      </w:r>
    </w:p>
    <w:p>
      <w:pPr>
        <w:pStyle w:val="TextBodyIndent"/>
        <w:ind w:firstLine="993"/>
        <w:rPr/>
      </w:pPr>
      <w:r>
        <w:rPr/>
        <w:t>Выпадающие доходы по налогу, взимаемому в связи с применением упрощённой системы налогообложения сложились в результате предоставления пониженной ставки по данному налогу для налогоплательщиков, осуществляющих производственные виды деятельности, у которых доля доходов, полученных от указанных видов деятельности в отчетном налоговом периоде, составляет не менее 70 процентов от общей суммы доходов от реализации товаров (работ, услуг).</w:t>
      </w:r>
    </w:p>
    <w:p>
      <w:pPr>
        <w:pStyle w:val="TextBodyIndent"/>
        <w:ind w:firstLine="993"/>
        <w:rPr>
          <w:szCs w:val="28"/>
        </w:rPr>
      </w:pPr>
      <w:r>
        <w:rPr/>
        <w:t xml:space="preserve">Оценка эффективности налоговых льгот, предоставленных законодательством Астраханской области, произведена в соответствии с порядком оценки эффективности налоговых льгот, утвержденным Постановлением Правительства Астраханской области от 22.06.2007 № 229-П «О </w:t>
      </w:r>
      <w:r>
        <w:rPr>
          <w:bCs/>
          <w:iCs/>
          <w:szCs w:val="28"/>
        </w:rPr>
        <w:t>порядке оценки эффективности налоговых льгот, предоставленных в соответствии с законодательством Астраханской области».</w:t>
      </w:r>
    </w:p>
    <w:p>
      <w:pPr>
        <w:pStyle w:val="TextBodyIndent"/>
        <w:ind w:firstLine="993"/>
        <w:rPr/>
      </w:pPr>
      <w:r>
        <w:rPr/>
        <w:t>Критериями оценки эффективности налоговых льгот являются: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firstLine="993"/>
        <w:rPr>
          <w:i/>
          <w:i/>
        </w:rPr>
      </w:pPr>
      <w:r>
        <w:rPr>
          <w:i/>
        </w:rPr>
        <w:t>Сокращение расходов бюджета Астраханской области.</w:t>
      </w:r>
    </w:p>
    <w:p>
      <w:pPr>
        <w:pStyle w:val="TextBodyIndent"/>
        <w:ind w:firstLine="993"/>
        <w:rPr/>
      </w:pPr>
      <w:r>
        <w:rPr/>
        <w:t xml:space="preserve">Потери от предоставления налоговой льготы учреждениям, финансируемым из бюджета Астраханской области и местных бюджетов, составили 355 640 тыс. рублей. На указанную сумму сокращены расходы  бюджета Астраханской области и местных бюджетов и устранены встречные финансовые потоки. Льгота считается эффективной, если сокращение расходов  бюджета в части, необходимой на уплату налога, больше или равно потерям от предоставления льготы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993"/>
        <w:rPr>
          <w:i/>
          <w:i/>
        </w:rPr>
      </w:pPr>
      <w:r>
        <w:rPr>
          <w:i/>
        </w:rPr>
        <w:t>Финансово-экономическое оздоровление предприятий, обеспечивающее стабилизацию и расширение налогооблагаемой базы.</w:t>
      </w:r>
    </w:p>
    <w:p>
      <w:pPr>
        <w:pStyle w:val="TextBodyIndent"/>
        <w:ind w:firstLine="993"/>
        <w:rPr/>
      </w:pPr>
      <w:r>
        <w:rPr/>
        <w:t>Оценка критерия эффективности налоговых льгот определяется как отношение потерь бюджета Астраханской области, в результате предоставления налоговых льгот, к приросту налоговых поступлений в бюджет Астраханской области за отчетный год по сравнению с предыдущим годом. Льгота считается эффективной, если указанное отношение ≤ 2.</w:t>
      </w:r>
    </w:p>
    <w:p>
      <w:pPr>
        <w:pStyle w:val="TextBodyIndent"/>
        <w:ind w:firstLine="993"/>
        <w:rPr/>
      </w:pPr>
      <w:r>
        <w:rPr/>
        <w:t>Потери бюджета Астраханской области в результате предоставления льгот, направленных на стабилизацию и расширение налогооблагаемой базы составили в 2014 году 1 400 854 тыс. рублей (по налогу на имущество организаций – 255 245 тыс. рублей и по налогу на прибыль – 1 145 609 тыс. рублей). Прирост налоговых поступлений в бюджет Астраханской области по нельготируемым налогам</w:t>
      </w:r>
      <w:r>
        <w:rPr>
          <w:color w:val="632423"/>
        </w:rPr>
        <w:t xml:space="preserve"> </w:t>
      </w:r>
      <w:r>
        <w:rPr/>
        <w:t>за 2014 год по сравнению с 2013 годом составил 986,2 тыс. рублей.</w:t>
      </w:r>
    </w:p>
    <w:p>
      <w:pPr>
        <w:pStyle w:val="TextBodyIndent"/>
        <w:ind w:firstLine="993"/>
        <w:rPr/>
      </w:pPr>
      <w:r>
        <w:rPr>
          <w:szCs w:val="28"/>
        </w:rPr>
        <w:t>За 2014 год отношение потерь к приросту налоговых поступлений составило 1,4,  то есть льготы соответствуют установленному критерию оценки эффективности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В 2014 году льгота по транспортному налогу предоставлена ветеранам Великой Отечественной войны, инвалидам всех категорий, а также пенсионерам, получающим трудовую пенсию по старости в отношении одного транспортного средства по выбору налогоплательщика, относящегося к следующим категориям: легковой автомобиль с мощностью двигателя до 100 л. с. включительно; мотоцикл, мотороллер с мощностью двигателя до 40 л. с. включительно; катер, моторная лодка с мощностью двигателя до 30 л. с. включительно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Кроме того, льгота предоставлена общественным организациям инвалидов, среди членов которых инвалиды и их законные представители составляют не менее 80 процентов, а также союзы (ассоциации) указанных общественных организаций, использующие транспортные средства для осуществления своей уставной деятельности в отношении легковых автомобилей с мощностью двигателя до 150 л. с. включительно.</w:t>
      </w:r>
    </w:p>
    <w:p>
      <w:pPr>
        <w:pStyle w:val="TextBodyIndent"/>
        <w:ind w:firstLine="993"/>
        <w:rPr>
          <w:szCs w:val="28"/>
        </w:rPr>
      </w:pPr>
      <w:r>
        <w:rPr>
          <w:szCs w:val="28"/>
        </w:rPr>
        <w:t>Данные льготы направлены на формирование благоприятных условий для незащищенных слоев населения.</w:t>
      </w:r>
    </w:p>
    <w:p>
      <w:pPr>
        <w:pStyle w:val="TextBodyIndent"/>
        <w:ind w:firstLine="993"/>
        <w:rPr/>
      </w:pPr>
      <w:r>
        <w:rPr>
          <w:szCs w:val="28"/>
        </w:rPr>
        <w:t xml:space="preserve">Оценка критерия осуществляется на основании сопоставления потерь по </w:t>
      </w:r>
      <w:r>
        <w:rPr/>
        <w:t>налогу от предоставления льготы к объему поступлений по данному налогу. Льгота считается эффективной при значении критерия ≤ 8%.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</w:rPr>
        <w:t>За 2014 год отношение потерь по транспортному налогу к сумме налога составило 3,7 % (потери 22 241 тыс. руб., поступления – 599 320 тыс. руб.), то есть льгота соответствует установленному критерию оценки эффективности.</w:t>
      </w:r>
    </w:p>
    <w:p>
      <w:pPr>
        <w:pStyle w:val="TextBodyIndent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97" w:right="1134" w:gutter="0" w:header="0" w:top="1440" w:footer="0" w:bottom="1440"/>
      <w:pgNumType w:start="2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09:00Z</dcterms:created>
  <dc:creator>Богдан Людмила Петровна</dc:creator>
  <dc:description/>
  <cp:keywords/>
  <dc:language>en-US</dc:language>
  <cp:lastModifiedBy>Серажитдинова Аделя Растямовна</cp:lastModifiedBy>
  <cp:lastPrinted>2015-10-19T09:54:00Z</cp:lastPrinted>
  <dcterms:modified xsi:type="dcterms:W3CDTF">2015-10-19T07:09:00Z</dcterms:modified>
  <cp:revision>2</cp:revision>
  <dc:subject/>
  <dc:title>1</dc:title>
</cp:coreProperties>
</file>